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7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411"/>
        <w:gridCol w:w="1411"/>
        <w:gridCol w:w="1160"/>
        <w:gridCol w:w="1661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561"/>
        <w:gridCol w:w="1284"/>
        <w:gridCol w:w="1838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2:58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